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L POLITECNICO DI MILANO - AREA GESTIONE INFRASTRUTTURE E SERVIZ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Procedura di Gara europea a procedura aperta per l’affidamento del servizio di rinnovo licenze telefoni per l’infrastruttura CISCO Unified Communication Manager - CIG 9122292181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1276" w:footer="0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Viola Locatelli</cp:lastModifiedBy>
  <dcterms:modified xsi:type="dcterms:W3CDTF">2022-03-01T15:29:00Z</dcterms:modified>
  <cp:revision>6</cp:revision>
  <dc:subject/>
  <dc:title>Allegato n</dc:title>
</cp:coreProperties>
</file>