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ANCHE AI SENSI DEGLI ARTT. 46 E 47 DEL D.P.R. 445/2000 PER L’AMMISSIONE ALLA PROCEDURA DI GARA APERTA PER IL SERVIZIO DI RACCOLTA, TRASPORTO, RECUPERO E SMALTIMENTO DEI RIFIUTI PRODOTTI DAL POLITECNICO DI MILANO.</w:t>
      </w:r>
    </w:p>
    <w:p>
      <w:pPr>
        <w:pStyle w:val="Normal"/>
        <w:spacing w:lineRule="auto" w:line="360"/>
        <w:ind w:left="1701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lang w:val="it-IT"/>
        </w:rPr>
      </w:pPr>
      <w:r>
        <w:rPr>
          <w:lang w:val="it-IT"/>
        </w:rPr>
        <w:t>di partecipare alla procedura di gara per il servizio di raccolta, trasporto, recupero e smaltimento dei rifiuti prodotti dal Politecnico di Milano.” CIG N°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chiara di essere iscritto alla White list (indicare estremi     di     iscrizione     White     list, Prefettura     di     competenz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chiara di essere iscritto all’Albo Nazionale Gestori Ambientali come richiesto dall'articolo 212 comma 5 del decreto legislativo 3 aprile 2006, n. 152 e s.m.i. (indicare estremi     di     iscrizione all’Albo Nazionale Gestori Ambientali)</w:t>
      </w:r>
    </w:p>
    <w:p>
      <w:pPr>
        <w:pStyle w:val="Normal"/>
        <w:ind w:left="2062" w:hanging="0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chiara di essere in possesso della certificazione ambientale (ISO 14001:2015 o anno 2004 in corso di validità o Regolamento CE n. 1221/2009 EMAS o equivalente) Rilasciata dall’Ente_________________________________________________avente scadenza (mese/anno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  <w:t>_____________________________</w:t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5595</wp:posOffset>
                </wp:positionH>
                <wp:positionV relativeFrom="paragraph">
                  <wp:posOffset>45402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35.7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5595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                                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center"/>
        <w:rPr>
          <w:lang w:val="it-IT"/>
        </w:rPr>
      </w:pPr>
      <w:r>
        <w:rPr>
          <w:lang w:val="it-IT"/>
        </w:rPr>
        <w:t>_________________________________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</w:tblGrid>
      <w:tr>
        <w:trPr>
          <w:trHeight w:val="146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ind w:right="-89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MARCA DA BOLLO</w:t>
            </w:r>
          </w:p>
        </w:tc>
      </w:tr>
    </w:tbl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1-10-28T07:5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