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SEGRETI TECNICI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92"/>
        <w:jc w:val="both"/>
        <w:rPr>
          <w:b/>
          <w:b/>
        </w:rPr>
      </w:pPr>
      <w:r>
        <w:rPr>
          <w:b/>
        </w:rPr>
        <w:t>PROCEDURA NEGOZIATA SENZA PREVIA PUBBLICAZIONE DI UN BANDO DI GARA AI SENSI DELL’ART. 1, COMMA 2, LETT. B) DEL DL 76/2020, CONVERTITO IN LEGGE 120/2020 PER L’AFFIDAMENTO DELLA FORNITURA DI BENI E SERVIZI NECESSARI ALLA INSTALLAZIONE DI UN SISTEMA PROTOTIPALE DI MONITORAGGIO PER LA SICUREZZA DEGLI OPERATORI IN AMBITO MANIFATTURIERO -  CIG 8990990FA6 - CUPD46C180028500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:</w:t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851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, secondo quanto specificato dall’art. 98 del D.Lgs. 30/2005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compilare tutti e tre i campi indicati)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Le informazion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) sono segrete, nel senso che non sono nel loro insieme o nella precisa configurazione e combinazione dei loro elementi generalmente note o facilmente accessibili agli esperti ed agli operatori del settore: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b) hanno valore economico in quanto segrete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c) sono sottoposte, da parte delle persone al cui legittimo controllo sono soggette, a misure da ritenersi ragionevolmente adeguate a mantenerle segrete”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indicare con precisione la motivazione è obbligatoria; in caso di mancata compilazione dei presenti campi la suddetta dichiarazione non verrà presa in considerazione;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14:00Z</dcterms:created>
  <dc:creator>e00774</dc:creator>
  <dc:description/>
  <cp:keywords/>
  <dc:language>en-US</dc:language>
  <cp:lastModifiedBy>Viola Locatelli</cp:lastModifiedBy>
  <dcterms:modified xsi:type="dcterms:W3CDTF">2021-11-22T14:32:00Z</dcterms:modified>
  <cp:revision>5</cp:revision>
  <dc:subject/>
  <dc:title>Allegato n</dc:title>
</cp:coreProperties>
</file>