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>ALLA “GARA EUROPEA A PROCEDURA APERTA PER L'AFFIDAMENTO DEI SERVIZI ORGANIZZATIVI PER GLI EVENTI SPORTIVI DENOMINATI “POLIMIRUN SPRING 2022”, “POLIMIRUN WINTER 2022” E “POLIMIRIDE 2022” DEL POLITECNICO DI MILANO” – CIG 8981988AF8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la “GARA EUROPEA A PROCEDURA APERTA PER L'AFFIDAMENTO DEI SERVIZI ORGANIZZATIVI PER GLI EVENTI SPORTIVI DENOMINATI “POLIMIRUN SPRING 2022”, “POLIMIRUN WINTER 2022” E “POLIMIRIDE 2022” DEL POLITECNICO DI MILANO – CIG 8981988AF8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985" w:hanging="284"/>
        <w:jc w:val="both"/>
        <w:rPr/>
      </w:pPr>
      <w:r>
        <w:rPr>
          <w:spacing w:val="-5"/>
          <w:lang w:val="it-IT"/>
        </w:rPr>
        <w:t xml:space="preserve">31. </w:t>
      </w:r>
      <w:r>
        <w:rPr>
          <w:lang w:val="it-IT"/>
        </w:rPr>
        <w:t>relativamente ai “SERVIZI ORGANIZZATIVI PER GLI EVENTI SPORTIVI DENOMINATI “POLIMIRUN SPRING 2022”, “POLIMIRUN WINTER 2022” E “POLIMIRIDE 2022” DEL POLITECNICO DI MILANO” PER L’ORGANIZZAZIONE DI GARE PODISTICHE E CICLISTICHE”:</w:t>
      </w:r>
    </w:p>
    <w:p>
      <w:pPr>
        <w:pStyle w:val="Paragrafoelenco"/>
        <w:spacing w:lineRule="auto" w:line="292"/>
        <w:ind w:left="1985" w:hanging="284"/>
        <w:jc w:val="both"/>
        <w:rPr>
          <w:lang w:val="it-IT"/>
        </w:rPr>
      </w:pPr>
      <w:r>
        <w:rPr>
          <w:lang w:val="it-IT"/>
        </w:rPr>
        <w:t>-</w:t>
        <w:tab/>
        <w:t>di aver gestito nel periodo 2018 – 2021 almeno n°1 gara a livello internazionale inerente il settore dell’organizzazione di gare podistiche;</w:t>
      </w:r>
    </w:p>
    <w:p>
      <w:pPr>
        <w:pStyle w:val="Paragrafoelenco"/>
        <w:spacing w:lineRule="auto" w:line="292"/>
        <w:ind w:left="1985" w:hanging="284"/>
        <w:jc w:val="both"/>
        <w:rPr>
          <w:lang w:val="it-IT"/>
        </w:rPr>
      </w:pPr>
      <w:r>
        <w:rPr>
          <w:lang w:val="it-IT"/>
        </w:rPr>
        <w:t>-</w:t>
        <w:tab/>
        <w:t>di aver gestito nel periodo 2018 – 2021 almeno n°1 gara svolta nel Comune di Milano di circa 15.000 iscritti inerente il settore dell’organizzazione di gare podistiche;</w:t>
      </w:r>
    </w:p>
    <w:p>
      <w:pPr>
        <w:pStyle w:val="Paragrafoelenco"/>
        <w:spacing w:lineRule="auto" w:line="292"/>
        <w:ind w:left="1985" w:hanging="284"/>
        <w:jc w:val="both"/>
        <w:rPr>
          <w:lang w:val="it-IT"/>
        </w:rPr>
      </w:pPr>
      <w:r>
        <w:rPr>
          <w:lang w:val="it-IT"/>
        </w:rPr>
        <w:t>-</w:t>
        <w:tab/>
        <w:t>di aver gestito nel periodo 2018 – 2021 almeno n°1 gara svolta nel Comune di Lecco di circa 2.000 iscritti inerente il settore dell’organizzazione di gare podistiche;</w:t>
      </w:r>
    </w:p>
    <w:p>
      <w:pPr>
        <w:pStyle w:val="Paragrafoelenco"/>
        <w:spacing w:lineRule="auto" w:line="292"/>
        <w:ind w:left="1985" w:hanging="284"/>
        <w:jc w:val="both"/>
        <w:rPr>
          <w:lang w:val="it-IT"/>
        </w:rPr>
      </w:pPr>
      <w:r>
        <w:rPr>
          <w:lang w:val="it-IT"/>
        </w:rPr>
        <w:t>-</w:t>
        <w:tab/>
        <w:t>di aver gestito nel periodo 2018 – 2021 almeno n°1 gara svolta nel territorio nazionale di circa 1.000 iscritti inerente il settore dell’organizzazione di gare ciclistiche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Stefano Frontini</cp:lastModifiedBy>
  <cp:lastPrinted>2018-06-04T16:43:00Z</cp:lastPrinted>
  <dcterms:modified xsi:type="dcterms:W3CDTF">2021-11-16T10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