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GARA EUROPEA A PROCEDURA APERTA PER L'AFFIDAMENTO DELLA FORNITURA E INSTALLAZIONE DI UNA STAZIONE DI MISURA HIGH VOLTAGE PROBE STATION – CIG 8932708FD2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>Imprese di ________ al n. _____, codic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  <w:t>____</w:t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“GARA EUROPEA A PROCEDURA APERTA PER L'AFFIDAMENTO DELLA FORNITURA E INSTALLAZIONE DI UNA STAZIONE DI MISURA HIGH VOLTAGE PROBE STATION – CIG 8932708FD2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u w:val="single"/>
          <w:lang w:val="it-IT"/>
        </w:rPr>
        <w:t>________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2127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  <w:t>31</w:t>
        <w:tab/>
        <w:t>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1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1" w:hanging="0"/>
        <w:jc w:val="both"/>
        <w:rPr/>
      </w:pPr>
      <w:r>
        <w:rPr>
          <w:spacing w:val="-5"/>
          <w:lang w:val="it-IT"/>
        </w:rPr>
        <w:t>32</w:t>
        <w:tab/>
        <w:t>relativamente alla “fornitura e installazione di una stazione di misura high voltage probe station”:</w:t>
      </w:r>
    </w:p>
    <w:p>
      <w:pPr>
        <w:pStyle w:val="Paragrafoelenco"/>
        <w:spacing w:lineRule="auto" w:line="292"/>
        <w:ind w:left="1701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  <w:t>-</w:t>
        <w:tab/>
        <w:t>Aver installato almeno n. 3 stazioni di misura probe station nel triennio 2018-2020.</w:t>
      </w:r>
    </w:p>
    <w:p>
      <w:pPr>
        <w:pStyle w:val="Paragrafoelenco"/>
        <w:spacing w:lineRule="auto" w:line="292"/>
        <w:ind w:left="1701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1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1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1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 xml:space="preserve">Si indichino in questo contesto i soggetti di cui all’art. 80 comma 3 in ragione di operazioni societarie. 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 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Stefano Frontini</cp:lastModifiedBy>
  <cp:lastPrinted>2018-06-04T16:43:00Z</cp:lastPrinted>
  <dcterms:modified xsi:type="dcterms:W3CDTF">2021-10-07T08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