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ALLA PROCEUDURA DO GARA PER L’AFFIDAMENTO </w:t>
      </w:r>
      <w:r>
        <w:rPr>
          <w:b/>
          <w:lang w:val="it-IT"/>
        </w:rPr>
        <w:t>DELLA FORNITURA PERIODICA DI MANUFATTI IN CALCESTRUZZO ARMATO PER L'ESECUZIONE DI PROVE PER LA MARCATURA CE DI ANCORAGGI STRUTTURALI, PLASTICI E PROFILI DI ANCORAGGIO – CIG 8918962048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FORNITURA PERIODICA DI MANUFATTI IN CALCESTRUZZO ARMATO PER L'ESECUZIONE DI PROVE PER LA MARCATURA CE DI ANCORAGGI STRUTTURALI, PLASTICI E PROFILI DI ANCORAGGIO”- CIG 8918962048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1-09-27T10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