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DI UN SISTEMA DI DIFFUSIONE DI RAGGI X A BASSO ANGOLO (SAXS)– CIG 888517672F; CUP D45F21000700002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>Imprese di ________ al n. _____, codic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  <w:t>____</w:t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“GARA EUROPEA A PROCEDURA APERTA PER L'AFFIDAMENTO DELLA FORNITURA DI UN SISTEMA DI DIFFUSIONE DI RAGGI X A BASSO ANGOLO (SAXS)– CIG888517672F; CUP D45F21000700002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2127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u w:val="single"/>
          <w:lang w:val="it-IT"/>
        </w:rPr>
        <w:t>________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2127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</w:t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 xml:space="preserve">Si indichino in questo contesto i soggetti di cui all’art. 80 comma 3 in ragione di operazioni societarie. 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 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8-30T15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