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DI UN DIFFRATTOMETRO PER FILM SOTTILI A FASCIO PARALLELO – CIG 87160296A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LLA FORNITURA DI UN DIFFRATTOMETRO PER FILM SOTTILI A FASCIO PARALLELO – CIG 87160296AA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4-16T1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