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PROCEDURA DI GARA PER L’AFFIDAMENTO DELLA “</w:t>
      </w:r>
      <w:bookmarkStart w:id="3" w:name="_Hlk44578621"/>
      <w:r>
        <w:rPr>
          <w:b/>
          <w:lang w:val="it-IT"/>
        </w:rPr>
        <w:t xml:space="preserve">GARA EUROPEA A PROCEDURA APERTA PER LA FORNITURA DI UNA MACCHINA DI PROVA MONOASSIALE DI TIPO ELETTROMECCANICO DA INSTALLARE PRESSO LA SALA MACCHINE (SALETTA FERRI) DEL LABORATORIO PROVE MATERIALI, STRUTTURE E COSTRUZIONI </w:t>
      </w:r>
      <w:bookmarkEnd w:id="3"/>
      <w:r>
        <w:rPr>
          <w:b/>
          <w:lang w:val="it-IT"/>
        </w:rPr>
        <w:t xml:space="preserve">CIG 8359137213” 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 xml:space="preserve">di partecipare alla procedura di gara per l’affidamento della “GARA EUROPEA A PROCEDURA APERTA PER LA FORNITURA DI UNA MACCHINA DI PROVA MONOASSIALE DI TIPO ELETTROMECCANICO DA INSTALLARE PRESSO LA SALA MACCHINE (SALETTA FERRI) DEL LABORATORIO PROVE MATERIALI, STRUTTURE E COSTRUZIONI” 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/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4" w:name="_bookmark0"/>
      <w:bookmarkEnd w:id="4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 reperibile al seguente link https://www.polimi.it/policy/amministrazione-trasparente/altri-contenuti/ 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/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/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Pietro Sangalli</cp:lastModifiedBy>
  <cp:lastPrinted>2018-06-04T16:43:00Z</cp:lastPrinted>
  <dcterms:modified xsi:type="dcterms:W3CDTF">2020-07-02T08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