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DI GARA EUROPEA A PROCEDURA APERTA PER L’AFFIDAMENTO DI SERVIZI ASSICURATIVI DEL POLITECNICO DI MILANO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1 Polizza RCT/O – CIG 8330511B24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2 Polizza RC per esercenti di impianti nucleari – CIG 833052350D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3 Polizza Tutela legale e peritale – CIG 8330526786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4 Polizze Infortuni – CIG 83305489AD: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a) Infortuni categorie divers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b) Assistenza e rimborso spese mediche per il personale in missione all’ester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5 Polizza Multirischi veicoli – CIG 8330551C26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6 Polizza RC Inquinamento – CIG 8330555F72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7 Polizza RC violazione accordi di riservatezza – CIG 833056253C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LOTTO 8 Polizze Studenti – CIG 833056795B: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a) Infortuni studenti, assegnisti di ricerca e figure assimilat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b) Furto e rapina di beni mobili di proprietà degli studenti”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 “GARA EUROPEA A PROCEDURA APERTA PER L’AFFIDAMENTO DI SERVIZI ASSICURATIVI DEL POLITECNICO DI MILANO”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 contratto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0-06-09T08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