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ANCHE AI SENSI DEGLI ARTT. 46 E 47 DEL D.P.R. 445/2000 PER L’AMMISSIONE ALLA PROCEDURA DI GARA APERTA PER LA FORNITURA DI ARREDI OPERATIVI E DI RAPPRESENTANZA, A RIDOTTO IMPATTO AMBIENTALE, PER L’ALLESTIMENTO DELLA NUOVA SEDE DEL DIPARTIMENTO DI DESIGN DEL POLITECNICO DI MILANO</w:t>
      </w:r>
    </w:p>
    <w:p>
      <w:pPr>
        <w:pStyle w:val="Normal"/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</w:rPr>
      </w:pPr>
      <w:r>
        <w:rPr>
          <w:bCs/>
        </w:rPr>
        <w:t>lotto 1 – arredi per uffici – CIG 8322437446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</w:rPr>
      </w:pPr>
      <w:r>
        <w:rPr>
          <w:bCs/>
        </w:rPr>
        <w:t>lotto 2 – spazi di rappresentanza e spazi jump – CIG 832245424E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</w:rPr>
      </w:pPr>
      <w:r>
        <w:rPr>
          <w:bCs/>
        </w:rPr>
        <w:t>lotto 3 – sale riunioni – CIG 832245859A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  <w:sz w:val="18"/>
        </w:rPr>
      </w:pPr>
      <w:r>
        <w:rPr>
          <w:bCs/>
        </w:rPr>
        <w:t>lotto 4 – sedute operative – CIG 8322464A8C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  <w:sz w:val="18"/>
        </w:rPr>
      </w:pPr>
      <w:r>
        <w:rPr>
          <w:bCs/>
        </w:rPr>
        <w:t>lotto 5 – cucine e libreria sala rappresentanza – CIG 8322471056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  <w:sz w:val="18"/>
        </w:rPr>
      </w:pPr>
      <w:r>
        <w:rPr>
          <w:bCs/>
        </w:rPr>
        <w:t>lotto 6 – aula didattica – CIG 83224742CF</w:t>
      </w:r>
    </w:p>
    <w:p>
      <w:pPr>
        <w:pStyle w:val="Normal"/>
        <w:spacing w:lineRule="auto" w:line="292"/>
        <w:ind w:left="1843" w:hanging="0"/>
        <w:jc w:val="both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/>
      </w:pPr>
      <w:r>
        <w:rPr>
          <w:lang w:val="it-IT"/>
        </w:rPr>
        <w:t xml:space="preserve">di partecipare alla procedura di gara per l’affidamento del “FORNITURA DI ARREDI OPERATIVI E DI RAPPRESENTANZA, A RIDOTTO IMPATTO AMBIENTALE, PER L’ALLESTIMENTO DELLA NUOVA SEDE DEL </w:t>
      </w:r>
      <w:r>
        <w:rPr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3" w:name="__Fieldmark__0_3259927486"/>
      <w:bookmarkStart w:id="4" w:name="__Fieldmark__0_3259927486"/>
      <w:bookmarkEnd w:id="4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lang w:val="it-IT"/>
        </w:rPr>
        <w:t>lotto 1 – arredi per uffici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5" w:name="__Fieldmark__1_3259927486"/>
      <w:bookmarkStart w:id="6" w:name="__Fieldmark__1_3259927486"/>
      <w:bookmarkEnd w:id="6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2 – spazi di rappresentanza e spazi jump</w:t>
      </w:r>
    </w:p>
    <w:p>
      <w:pPr>
        <w:pStyle w:val="Normal"/>
        <w:spacing w:lineRule="auto" w:line="292"/>
        <w:ind w:left="1701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7" w:name="__Fieldmark__2_3259927486"/>
      <w:bookmarkStart w:id="8" w:name="__Fieldmark__2_3259927486"/>
      <w:bookmarkEnd w:id="8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3 – sale riunioni</w:t>
      </w:r>
    </w:p>
    <w:p>
      <w:pPr>
        <w:pStyle w:val="Normal"/>
        <w:spacing w:lineRule="auto" w:line="292"/>
        <w:ind w:left="1701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9" w:name="__Fieldmark__3_3259927486"/>
      <w:bookmarkStart w:id="10" w:name="__Fieldmark__3_3259927486"/>
      <w:bookmarkEnd w:id="10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4 – sedute operative</w:t>
      </w:r>
    </w:p>
    <w:p>
      <w:pPr>
        <w:pStyle w:val="Normal"/>
        <w:spacing w:lineRule="auto" w:line="292"/>
        <w:ind w:left="1701" w:hanging="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11" w:name="__Fieldmark__4_3259927486"/>
      <w:bookmarkStart w:id="12" w:name="__Fieldmark__4_3259927486"/>
      <w:bookmarkEnd w:id="12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5 – cucine e libreria sala rappresentanz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13" w:name="__Fieldmark__5_3259927486"/>
      <w:bookmarkStart w:id="14" w:name="__Fieldmark__5_3259927486"/>
      <w:bookmarkEnd w:id="14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6 – aula didattica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4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15" w:name="_bookmark0"/>
      <w:bookmarkEnd w:id="15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5595</wp:posOffset>
                </wp:positionH>
                <wp:positionV relativeFrom="paragraph">
                  <wp:posOffset>454025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35.7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5595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ragrafoelencoCarattere">
    <w:name w:val="Paragrafo elenco Carattere"/>
    <w:qFormat/>
    <w:rPr>
      <w:rFonts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Davide Lucca</cp:lastModifiedBy>
  <cp:lastPrinted>2018-06-04T16:43:00Z</cp:lastPrinted>
  <dcterms:modified xsi:type="dcterms:W3CDTF">2020-05-28T13:4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