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5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di essere informato, ai sensi e per gli effetti del GDPR UE 2016/679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Gothic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19-09-19T07:56:00Z</dcterms:modified>
  <cp:revision>6</cp:revision>
  <dc:subject/>
  <dc:title>Mod</dc:title>
</cp:coreProperties>
</file>