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ULO OFFERTA ECONOMIC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it-IT"/>
        </w:rPr>
        <w:t xml:space="preserve">Affidamento del servizio cassa e servizi bancari accessori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el Politecnico di Milano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before="24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'impresa concorrente (in caso di ATI già costituita, la Capogruppo): </w:t>
      </w:r>
    </w:p>
    <w:p>
      <w:pPr>
        <w:pStyle w:val="Normal"/>
        <w:spacing w:before="24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  <w:lang w:val="it-IT"/>
        </w:rPr>
        <w:t>(ragione o denominazione sociale)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lang w:val="it-IT"/>
        </w:rPr>
        <w:t xml:space="preserve">P.IVA:_______________________________________________ sede legale in  </w:t>
      </w:r>
    </w:p>
    <w:p>
      <w:pPr>
        <w:pStyle w:val="Normal"/>
        <w:spacing w:before="240" w:after="24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(via/piazza)_______________________________________________________ </w:t>
      </w:r>
    </w:p>
    <w:p>
      <w:pPr>
        <w:pStyle w:val="Normal"/>
        <w:spacing w:before="240" w:after="24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ittà_____________________________________________________________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lang w:val="it-IT"/>
        </w:rPr>
        <w:t>rappresentata da __________________________________________________</w:t>
        <w:tab/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lang w:val="it-IT"/>
        </w:rPr>
        <w:t xml:space="preserve">in qualità di _______________________________________________________ </w:t>
      </w:r>
    </w:p>
    <w:p>
      <w:pPr>
        <w:pStyle w:val="Normal"/>
        <w:spacing w:before="240" w:after="24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ato/a a _________________________________ il    _____________________ </w:t>
      </w:r>
    </w:p>
    <w:p>
      <w:pPr>
        <w:pStyle w:val="Normal"/>
        <w:spacing w:before="12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NSAPEVOLE CHE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n sono ammesse rettifiche, integrazioni e regolarizzazioni successive alla presentazione delle offerte. L'offerta non può contenere correzioni, abrasioni e cancellature di sorta a pena di esclusion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e Società che, nell'eventualità di aggiudicazione della gara, intendano costituirsi in R.T.I. l'offerta deve essere sottoscritta dalla capogruppo e dalle mandan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lang w:val="it-IT"/>
        </w:rPr>
        <w:t>i prezzi offerti si intendono comprensivi di imposte, tasse, oneri, spese e remunerazione;</w:t>
      </w:r>
    </w:p>
    <w:p>
      <w:pPr>
        <w:pStyle w:val="Normal"/>
        <w:spacing w:before="12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OBBLIG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fornire al Politecnico di Milano il servizio di cassa e servizi bancari accessori, con le modalità e prescrizioni di cui alla propria offerta tecnica, al Capitolato Speciale d'Appalto e al Bando di gara alle condizioni economiche offerte di seguito:</w:t>
      </w:r>
    </w:p>
    <w:p>
      <w:pPr>
        <w:pStyle w:val="Normal"/>
        <w:spacing w:before="12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</w:tblGrid>
      <w:tr>
        <w:trPr/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petto economic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ert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</w:tblGrid>
      <w:tr>
        <w:trPr>
          <w:trHeight w:val="1690" w:hRule="atLeast"/>
        </w:trPr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Tasso d’interesse annuo lordo creditor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iferito all’</w:t>
            </w:r>
            <w:bookmarkStart w:id="0" w:name="OLE_LINK1"/>
            <w:r>
              <w:rPr>
                <w:rFonts w:cs="Arial" w:ascii="Arial" w:hAnsi="Arial"/>
                <w:sz w:val="20"/>
                <w:szCs w:val="20"/>
                <w:lang w:val="it-IT"/>
              </w:rPr>
              <w:t>Euribor tre mesi, base annua 365 giorni, media mese precedente (offerta minima: Euribor tre mesi, base annua 365 giorni, media mese precedente e comunque non inferiore a zero</w:t>
            </w:r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).</w:t>
            </w:r>
          </w:p>
        </w:tc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pread offerto in punti percentuale in aggiunta alla base mini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Tasso d’interesse per investimenti a breve termin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(conti di deposito /time deposito o operazioni similari) senza applicazioni di commissioni (offerta minima: Euribor pari durata dell’investimento, base annua 365 giorni, media mese precedente e comunque non inferiore a zero).</w:t>
            </w:r>
          </w:p>
        </w:tc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pread offerto in punti percentuale in aggiunta alla base mini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asso d’interesse annuo debitor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riferito all’Euribor un mese, base annua 365 giorni, media mese precedente senza applicazioni di commissioni di massimo scoperto (tasso massimo: Euribor tre mesi, base annua 365 giorni, media mese precedente aumentato di 1,50 punti percentuali).</w:t>
            </w:r>
          </w:p>
        </w:tc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pread offerto in punti percentuale in diminuzione alla base massi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ommission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per rilascio fidejussioni nell’interesse del Politecnico per la parte eccedente €.5.000.000,00 (massimo: 0,20% annuo)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missione 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91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issioni intermediazione titol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it-IT"/>
              </w:rPr>
              <w:t>espresso in percentuale ed onnicomprensiva di qualsiasi spesa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1. titoli di Stato, obbligazioni/eurobbligazion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missione 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2. titoli azionar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missione 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45" w:hRule="atLeast"/>
        </w:trPr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ommissioni su bonifici verso l’estero e dall’estero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espresso in percentuale ed onnicomprensiva di qualsiasi spesa)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ommissione offerta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45" w:hRule="atLeast"/>
        </w:trPr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osto del servizio di generazione, di gestione e di riscossione IUV (massimo 0,40 euro/cad. Onnicomprensivo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it-IT"/>
              </w:rPr>
              <w:t>(espresso in  Eurocent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osto del servizio offerto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25" w:hRule="atLeast"/>
        </w:trPr>
        <w:tc>
          <w:tcPr>
            <w:tcW w:w="91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mporto delle commissioni e delle spese poste a carico dei beneficiari dei pagamenti ordinati dall’Ente (il concorrente indichi le offerte in euro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25" w:hRule="atLeast"/>
        </w:trPr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h1. pagamenti di importo inferiore o uguale a mille eur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25" w:hRule="atLeast"/>
        </w:trPr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h2. pagamenti di importo superiore a mille eur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50" w:hRule="atLeast"/>
        </w:trPr>
        <w:tc>
          <w:tcPr>
            <w:tcW w:w="91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osto del servizio di incasso a mezzo POS virtual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650" w:hRule="atLeast"/>
        </w:trPr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1. canone annu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espresso in Euro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anone off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650" w:hRule="atLeast"/>
        </w:trPr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2. commissioni applicate sul transato per incassi a mezzo carte di credito Visa/Mastercard/American Express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espressa in percentuale)</w:t>
            </w:r>
          </w:p>
        </w:tc>
        <w:tc>
          <w:tcPr>
            <w:tcW w:w="37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missione 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cifre 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 lettere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______, li  _________                                                     L’Operatore economico</w:t>
      </w:r>
    </w:p>
    <w:p>
      <w:pPr>
        <w:pStyle w:val="Normal"/>
        <w:spacing w:before="120" w:after="120"/>
        <w:ind w:left="5760" w:firstLine="720"/>
        <w:jc w:val="both"/>
        <w:rPr>
          <w:rFonts w:ascii="Calibri" w:hAnsi="Calibri" w:cs="Calibri"/>
          <w:w w:val="99"/>
          <w:u w:val="single"/>
          <w:lang w:val="it-IT"/>
        </w:rPr>
      </w:pPr>
      <w:r>
        <w:rPr>
          <w:rFonts w:cs="Calibri" w:ascii="Calibri" w:hAnsi="Calibri"/>
          <w:lang w:val="it-IT"/>
        </w:rPr>
        <w:t>Firma</w:t>
      </w:r>
      <w:r>
        <w:rPr>
          <w:rFonts w:cs="Arial" w:ascii="Arial" w:hAnsi="Arial"/>
          <w:b/>
          <w:lang w:val="it-IT"/>
        </w:rPr>
        <w:t>__</w:t>
      </w:r>
      <w:r>
        <w:rPr>
          <w:rFonts w:cs="Calibri" w:ascii="Calibri" w:hAnsi="Calibri"/>
          <w:w w:val="99"/>
          <w:u w:val="single"/>
          <w:lang w:val="it-IT"/>
        </w:rPr>
        <w:t>_______</w:t>
      </w:r>
    </w:p>
    <w:p>
      <w:pPr>
        <w:pStyle w:val="Normal"/>
        <w:spacing w:before="120" w:after="120"/>
        <w:ind w:left="5760" w:firstLine="720"/>
        <w:jc w:val="both"/>
        <w:rPr/>
      </w:pPr>
      <w:r>
        <w:rPr>
          <w:rFonts w:cs="Calibri" w:ascii="Calibri" w:hAnsi="Calibri"/>
          <w:i/>
          <w:lang w:val="it-IT"/>
        </w:rPr>
        <w:t>(firmato</w:t>
      </w:r>
      <w:r>
        <w:rPr>
          <w:rFonts w:cs="Calibri" w:ascii="Calibri" w:hAnsi="Calibri"/>
          <w:i/>
          <w:spacing w:val="-22"/>
          <w:lang w:val="it-IT"/>
        </w:rPr>
        <w:t xml:space="preserve"> </w:t>
      </w:r>
      <w:r>
        <w:rPr>
          <w:rFonts w:cs="Calibri" w:ascii="Calibri" w:hAnsi="Calibri"/>
          <w:i/>
          <w:lang w:val="it-IT"/>
        </w:rPr>
        <w:t>digitalmente)</w:t>
      </w:r>
      <w:r>
        <w:rPr>
          <w:rFonts w:cs="Arial" w:ascii="Arial" w:hAnsi="Arial"/>
          <w:b/>
          <w:lang w:val="it-IT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8:23:00Z</dcterms:created>
  <dc:creator>e00440</dc:creator>
  <dc:description/>
  <cp:keywords/>
  <dc:language>en-US</dc:language>
  <cp:lastModifiedBy>Laura Elisabetta Rolla</cp:lastModifiedBy>
  <dcterms:modified xsi:type="dcterms:W3CDTF">2018-05-17T14:01:00Z</dcterms:modified>
  <cp:revision>4</cp:revision>
  <dc:subject/>
  <dc:title>MODULO OFFERTA ECONOMICA</dc:title>
</cp:coreProperties>
</file>