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legato n. 9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GESTIONE INFRASTRUTTURE E SERVIZI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t>Procedura Aperta per l’affidamento di servizi assicurativi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di AVVALIMENTO</w:t>
      </w:r>
    </w:p>
    <w:p>
      <w:pPr>
        <w:pStyle w:val="Normal"/>
        <w:autoSpaceDE w:val="fals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Il sottoscritto ………………………………………….……………………………….........................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nato il…..........…………………….. a ……….…………………………….………………................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in veste di legale rappresentante (o procuratore: in tal caso allegare la relativa procura)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dell’impresa………………………………………………………………….………..........................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con sede in…………………………...……………………………………………….........................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telefono…………………………...…………………………………………………...........................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fax…………………………...………………………………………………………............................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e-mail…………………………...……………………………………………………..........................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con codice fiscale n………………..………………………………………………….......................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con partita IVA n………………..…………………………………………………….........................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codice attività…………………………...……………………………………………........................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volume affari…………………………...……………………………………………..........................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capitale sociale…………………………...…………………………………………….....................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ai sensi degli artt. 46 e 47 del DPR 28 dicembre 2000 n. 445, consapevole delle sanzioni penali previste dall'art. 76 del medesimo DPR 445/2000 per le ipotesi di falsità in atti e dichiarazioni mendaci ivi indicate</w:t>
      </w:r>
    </w:p>
    <w:p>
      <w:pPr>
        <w:pStyle w:val="Normal"/>
        <w:autoSpaceDE w:val="fals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ichiara che intende avvalersi della/e seguente/i impresa/e per il soddisfacimento dei sotto elencati requisiti mancanti: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- _________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Impresa Ausiliaria: ________________________________________________________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- Impresa Ausiliaria: ________________________________________________________</w:t>
      </w:r>
    </w:p>
    <w:p>
      <w:pPr>
        <w:pStyle w:val="Normal"/>
        <w:autoSpaceDE w:val="false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A tal fine si allega la documentazione indicata all’art. 49, comma 2, del D.Lgs. 163/2006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Luogo, Data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Timbro e Firma leggibile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3:10:00Z</dcterms:created>
  <dc:creator>e00774</dc:creator>
  <dc:description/>
  <cp:keywords/>
  <dc:language>en-US</dc:language>
  <cp:lastModifiedBy>Francesco Cavazzana</cp:lastModifiedBy>
  <dcterms:modified xsi:type="dcterms:W3CDTF">2011-07-13T12:49:00Z</dcterms:modified>
  <cp:revision>5</cp:revision>
  <dc:subject/>
  <dc:title>Allegato n</dc:title>
</cp:coreProperties>
</file>