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relativa alle situazioni di controllo o collegamento con altri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concorrenti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rPr/>
      </w:pPr>
      <w:r>
        <w:rPr/>
        <w:t xml:space="preserve">tel._____________________ fax _____________________________ </w:t>
      </w:r>
    </w:p>
    <w:p>
      <w:pPr>
        <w:pStyle w:val="Normal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</w:t>
      </w:r>
      <w:r>
        <w:rPr>
          <w:b/>
        </w:rPr>
        <w:t>L FINE DI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 xml:space="preserve">partecipare alla gara per l'affidamento dei  “Servizi di assistenza tecnica informatica e audio-video per aule didattiche ed eventi, servizi di Front Office, servizi logistici e di manutenzione informatica, servizi generali di supporto tramite Call Center </w:t>
      </w:r>
      <w:r>
        <w:rPr>
          <w:iCs/>
        </w:rPr>
        <w:t xml:space="preserve">” </w:t>
      </w:r>
      <w:r>
        <w:rPr/>
        <w:t>, ai sensi degli articoli 46 e 47 del D.P.R. 445/2000, sotto la propria personale responsabilità e consapevole delle sanzioni penali previste dall’art. 76 del medesimo D.P.R. per le ipotesi di falsità in atti e dichiarazioni mendac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18"/>
        </w:rPr>
      </w:pPr>
      <w:r>
        <w:rPr>
          <w:szCs w:val="18"/>
        </w:rPr>
        <w:t>[ ] di non essere in una situazione di controllo di cui all'art. 2359 del codice civile con nessun partecipante alla medesima procedur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VE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[ ] di trovarsi in una situazione di controllo, così come è definita dall'articolo 2359 c.c., con i seguenti soggetti partecipanti alla gar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enominazione Indirizzo Cod. Fisc. e P. IV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[ ] di trovarsi in una situazione di collegamento, così come è definita dall'articolo 2359 c.c., con i seguenti soggetti partecipanti alla gar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enominazione Indirizzo Cod. Fisc. e P. IV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[ ] di trovarsi in una qualsiasi relazione, anche di fatto (diversa dalla situazione di controllo e collegamento di cui all'articolo 2359 c.c.), con i seguenti soggetti partecipanti alla gar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enominazione Cod. Fisc. e P. IVA Tipo di relazi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- che, nonostante le situazioni di controllo e collegamento sopra indicate, le offerte non sono imputabili ad un unico centro decisional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firma del dichiar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2:00Z</dcterms:created>
  <dc:creator>e00774</dc:creator>
  <dc:description/>
  <cp:keywords/>
  <dc:language>en-US</dc:language>
  <cp:lastModifiedBy>Francesco Cavazzana</cp:lastModifiedBy>
  <dcterms:modified xsi:type="dcterms:W3CDTF">2010-12-23T17:59:00Z</dcterms:modified>
  <cp:revision>3</cp:revision>
  <dc:subject/>
  <dc:title>Allegato n</dc:title>
</cp:coreProperties>
</file>