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APPROVVIGIONAMENTI E LOGISTIC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I CERTIFICAZIO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.P.R. 28.12.2000 n. 445 art. 46.</w:t>
      </w:r>
    </w:p>
    <w:p>
      <w:pPr>
        <w:pStyle w:val="Normal"/>
        <w:autoSpaceDE w:val="false"/>
        <w:rPr/>
      </w:pPr>
      <w:r>
        <w:rPr/>
        <w:t>Il/La sottoscritto/a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ato/a a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residente a __________________________ via _______________________________________</w:t>
      </w:r>
    </w:p>
    <w:p>
      <w:pPr>
        <w:pStyle w:val="Normal"/>
        <w:autoSpaceDE w:val="false"/>
        <w:jc w:val="both"/>
        <w:rPr/>
      </w:pPr>
      <w:r>
        <w:rPr/>
        <w:t>consapevole delle sanzioni penali previste in caso di dichiarazione mendace (art. 76 D.P.R. 445/2000 e artt. 476 segg. Codice Penale) in qualità di legale rappresentante della società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/di titolare della ditta individuale 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/>
        <w:t>in merito alla procedura di affidamento:</w:t>
      </w:r>
    </w:p>
    <w:p>
      <w:pPr>
        <w:pStyle w:val="Normal"/>
        <w:autoSpaceDE w:val="false"/>
        <w:rPr/>
      </w:pPr>
      <w:r>
        <w:rPr/>
        <w:t>di essere in regola con l’assolvimento degli obblighi di versamento dei contributi assicurativi</w:t>
      </w:r>
    </w:p>
    <w:p>
      <w:pPr>
        <w:pStyle w:val="Normal"/>
        <w:autoSpaceDE w:val="false"/>
        <w:rPr/>
      </w:pPr>
      <w:r>
        <w:rPr/>
        <w:t>stabiliti dalle vigenti disposizioni (della legge n. 266/2002 e del D.L. 276/2003),</w:t>
      </w:r>
    </w:p>
    <w:p>
      <w:pPr>
        <w:pStyle w:val="Normal"/>
        <w:autoSpaceDE w:val="false"/>
        <w:rPr/>
      </w:pPr>
      <w:r>
        <w:rPr>
          <w:b/>
          <w:bCs/>
        </w:rPr>
        <w:t>e comunica i seguenti dati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I – IMPRES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) Codice Fiscale*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bCs/>
        </w:rPr>
        <w:t>Partita IVA *________</w:t>
      </w:r>
      <w:r>
        <w:rPr>
          <w:i/>
          <w:iCs/>
        </w:rPr>
        <w:t>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) Denominazione / ragione sociale *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) Sede legale * cap. ____________Comune 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a/Piazza ___________________________________________________ n. 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) Sede operativa* cap. ___________ Comune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a/Piazza ___________________________________________________ n. 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) Indirizzo attività* cap. ___________ Comune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a/Piazza ___________________________________________________ n. 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) Indicare quale delle precedenti sedi (legale o operativa) corrisponde al recapi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rrispondenza 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7) Tipo impresa 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 xml:space="preserve">impresa 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>lavoratore autonom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8) C.C.N.L. applicato 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 xml:space="preserve">Edile Industria 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 xml:space="preserve">Edile Artigianato 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 xml:space="preserve">Edile P.M.I. 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Altro non edile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Edile Cooperazion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II - ENTI PREVIDENZIAL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) INAIL – codice ditta*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AIL - Posizioni assicurative territoriali * 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) INPS - matricola azienda *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PS - sede competente * 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) INPS - posizione contributiva individuale titolare / soci imprese artigiane (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PS – sede competente *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4) </w:t>
        <w:tab/>
        <w:t>CASSA EDILE – codice impres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>CASSA EDILE – codice cass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pologia lavorazion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) campo obbligatorio solo per aziende artigiane e commercianti</w:t>
      </w:r>
    </w:p>
    <w:p>
      <w:pPr>
        <w:pStyle w:val="Normal"/>
        <w:autoSpaceDE w:val="false"/>
        <w:rPr/>
      </w:pPr>
      <w:r>
        <w:rPr/>
        <w:t>Luogo e data firma del dichiarante</w:t>
      </w:r>
    </w:p>
    <w:p>
      <w:pPr>
        <w:pStyle w:val="Normal"/>
        <w:rPr/>
      </w:pPr>
      <w:r>
        <w:rPr/>
        <w:t>………………………………… 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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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Georgia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Georgia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7:00Z</dcterms:created>
  <dc:creator>e00774</dc:creator>
  <dc:description/>
  <cp:keywords/>
  <dc:language>en-US</dc:language>
  <cp:lastModifiedBy>Francesco Cavazzana</cp:lastModifiedBy>
  <dcterms:modified xsi:type="dcterms:W3CDTF">2010-12-23T17:41:00Z</dcterms:modified>
  <cp:revision>2</cp:revision>
  <dc:subject/>
  <dc:title>ALLEGATO N</dc:title>
</cp:coreProperties>
</file>