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,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4,6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APPROVVIGIONAMENTI E LOGISTIC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OMANDA DI PARTECIPAZIONE alla gara per Servizi di assistenza tecnica informatica e audio-video per aule didattiche ed eventi, servizi di Front Office, servizi logistici e di manutenzione informatica, servizi generali di supporto tramite Call Cent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rPr/>
      </w:pPr>
      <w:r>
        <w:rPr/>
        <w:t>nella persona del Legale rappresentante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>di partecipare alla gara indicata in epigrafe e, contestualment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. </w:t>
      </w:r>
      <w:r>
        <w:rPr/>
        <w:t>che non ricorre, nei confronti della concorrente, alcuna delle cause di esclusione di cui all’art. 38, comma 1, del D.Lgs. 12 aprile 2006, n. 163, e che tali circostanze non si sono verificate per gli amministratori e soci muniti di poteri di rappresentanza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b. </w:t>
      </w:r>
      <w:r>
        <w:rPr/>
        <w:t>di aver esaminato e di avere preso puntualmente atto, nella formulazione dell’offerta, di quanto contenuto nel Bando di gara, nel Capitolato speciale d’appalto e suoi allegati e nel presente  disciplinare, nonché di quanto contenuto in tutti gli allegati relativi all’appalto e di accettarne integralmente e senza riserva alcuna i contenuti e i termini, dichiarandosi altresì disponibile a sottoscriverli tutti, in caso di aggiudicazione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 </w:t>
      </w:r>
      <w:r>
        <w:rPr/>
        <w:t>di avere tenuto conto di quanto sopra nella formulazione dell’offerta, ritenendola complessivamente remunerativa senza riserva alcuna e di aver valutato tutte le circostanze ed elementi che influiscono sul costo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d. </w:t>
      </w:r>
      <w:r>
        <w:rPr/>
        <w:t>di possedere le attrezzature necessarie alla realizzazione delle forniture oggetto dell’affidamento ed essere in grado di predisporre l’organizzazione necessaria per l’esecuzione dei medesimi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e. </w:t>
      </w:r>
      <w:r>
        <w:rPr/>
        <w:t xml:space="preserve">di impegnarsi a mantenere valida e vincolante l’offerta per 180 (centottanta) giorni, a decorrere dalla data della gara d’appalto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f. </w:t>
      </w:r>
      <w:r>
        <w:rPr/>
        <w:t>di aver valutato tutti gli oneri conseguenti agli adempimenti relativi alla gestione della fornitur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g. </w:t>
      </w:r>
      <w:r>
        <w:rPr/>
        <w:t>di essere disposta ad anticipare l'esecuzione del servizio nelle more di stipulazione del contratto e comunque nel rispetto dei termini di cui all’art. 11 D.Lgs. 163/2006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h. </w:t>
      </w:r>
      <w:r>
        <w:rPr/>
        <w:t>indicazione, all'atto di presentazione della candidatura o dell'offerta, del domicilio eletto per le comunicazioni, unitamente all'indirizzo di posta elettronica e al numero di fax al fine dell'invio delle comunicazioni stess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/>
      </w:pPr>
      <w:r>
        <w:rPr>
          <w:b/>
        </w:rPr>
        <w:t>L'IMPRESA (TIMBRO E FIRMA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56:00Z</dcterms:created>
  <dc:creator>e00774</dc:creator>
  <dc:description/>
  <cp:keywords/>
  <dc:language>en-US</dc:language>
  <cp:lastModifiedBy>Francesco Cavazzana</cp:lastModifiedBy>
  <dcterms:modified xsi:type="dcterms:W3CDTF">2010-12-23T17:29:00Z</dcterms:modified>
  <cp:revision>9</cp:revision>
  <dc:subject/>
  <dc:title>ALLEGATO N</dc:title>
</cp:coreProperties>
</file>