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ELLO OFFERTA TECNIC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APPROVVIGIONAMENTI E LOGISTIC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rvizi di assistenza tecnica informatica e audio-video per aule didattiche ed eventi, servizi di Front Office, servizi logistici e di manutenzione informatica, servizi generali di supporto tramite Call Center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/>
      </w:pPr>
      <w:r>
        <w:rPr>
          <w:b/>
          <w:szCs w:val="18"/>
        </w:rPr>
        <w:t>B.1</w:t>
        <w:tab/>
      </w:r>
      <w:r>
        <w:rPr>
          <w:b/>
        </w:rPr>
        <w:t>Metodologie specifiche adottate per la gestione dei servizi</w:t>
      </w:r>
    </w:p>
    <w:p>
      <w:pPr>
        <w:pStyle w:val="Normal"/>
        <w:numPr>
          <w:ilvl w:val="0"/>
          <w:numId w:val="0"/>
        </w:numPr>
        <w:outlineLvl w:val="1"/>
        <w:rPr>
          <w:i/>
          <w:i/>
          <w:szCs w:val="18"/>
        </w:rPr>
      </w:pPr>
      <w:r>
        <w:rPr>
          <w:i/>
          <w:szCs w:val="18"/>
        </w:rPr>
        <w:t>Saranno valutate le specifiche metodologie che il concorrente intende adottare per la gestione dello specifico servizio, valutando positivamente le proposte del concorrente riguardanti modalità organizzative o metodologie adottate tali da consentire lo svolgimento dei servizi richiesti da capitolato nel modo più efficiente ed efficace, oppure lo svolgimento di servizi non esplicitamente richiesti in capitolato, ma affini e complementari ad essi, nell’ambito dello svolgimento dei servizi richiesti e senza ulteriori oneri.</w:t>
      </w:r>
    </w:p>
    <w:p>
      <w:pPr>
        <w:pStyle w:val="Normal"/>
        <w:numPr>
          <w:ilvl w:val="0"/>
          <w:numId w:val="0"/>
        </w:numPr>
        <w:outlineLvl w:val="1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B.1.1 Assistenza tecnica informatica e audio video per aule didattiche ed eventi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(massimo 2 pagine)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s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m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Quand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la metodologia che si intende adottar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le specifiche modalità e le risorse coinvolt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il momento durante l’orario di svolgimento del servizio, durante l’anno o in concomitanza con eventi particolari in cui si intende adottare la metodologia proposta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B.1.2 Servizi di Front Office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(massimo 2 pagine)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s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m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Quand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la metodologia che si intende adottar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le specifiche modalità e le risorse coinvolt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il momento durante l’orario di svolgimento del servizio, durante l’anno o in concomitanza con eventi particolari in cui si intende adottare la metodologia proposta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B.1.3 Servizi logistici e di manutenzione informatica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(massimo 2 pagine)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s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m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Quand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la metodologia che si intende adottar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le specifiche modalità e le risorse coinvolt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il momento durante l’orario di svolgimento del servizio, durante l’anno o in concomitanza con eventi particolari in cui si intende adottare la metodologia proposta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B.1.4 Servizi generali di supporto tramite Call Center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(massimo 2 pagine)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s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m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Quand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la metodologia che si intende adottar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le specifiche modalità e le risorse coinvolt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il momento durante l’orario di svolgimento del servizio, durante l’anno o in concomitanza con eventi particolari in cui si intende adottare la metodologia proposta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B.2</w:t>
        <w:tab/>
        <w:t>Migliorie offerte a titolo gratuito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(massimo 2 pagine)</w:t>
      </w:r>
    </w:p>
    <w:p>
      <w:pPr>
        <w:pStyle w:val="Normal"/>
        <w:numPr>
          <w:ilvl w:val="0"/>
          <w:numId w:val="0"/>
        </w:numPr>
        <w:outlineLvl w:val="1"/>
        <w:rPr>
          <w:i/>
          <w:i/>
          <w:szCs w:val="18"/>
        </w:rPr>
      </w:pPr>
      <w:r>
        <w:rPr>
          <w:i/>
          <w:szCs w:val="18"/>
        </w:rPr>
        <w:t>Saranno valutate le migliorie offerte dal concorrente a titolo gratuito, quali, a solo titolo di esempio, minori tempi di preavviso per i servizi che lo richiedono, aumento delle frequenze delle verifiche manutentive, fornitura di materiali o servizi affini e aggiuntivi a quelli richiesti dal Capitolato a titolo gratuito. Saranno valutate solo le migliorie descritte in modo accurato, quantificate in modo preciso e che non richiedano ulteriori costi per l’Amministrazione.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s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m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Quand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le migliorie che si intendono proporr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le specifiche modalità, le eventuali risorse coinvolte, la quantificazione precisa delle migliorie fornite gratuitament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pecificare il momento di attivazione della miglioria, es. entro quanto tempo dall’avvio dell’appalto, oppure in che momento del servizio o in che periodo dell’ann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b/>
          <w:szCs w:val="18"/>
        </w:rPr>
        <w:t>B.3</w:t>
        <w:tab/>
        <w:t>Dotazione strumentale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(massimo 2 pagine)</w:t>
      </w:r>
    </w:p>
    <w:p>
      <w:pPr>
        <w:pStyle w:val="Normal"/>
        <w:numPr>
          <w:ilvl w:val="0"/>
          <w:numId w:val="0"/>
        </w:numPr>
        <w:outlineLvl w:val="1"/>
        <w:rPr>
          <w:i/>
          <w:i/>
          <w:szCs w:val="18"/>
        </w:rPr>
      </w:pPr>
      <w:r>
        <w:rPr>
          <w:i/>
          <w:szCs w:val="18"/>
        </w:rPr>
        <w:t>Saranno valutate le dotazioni strumentali che saranno fornite agli addetti ai diversi servizi e la dotazione generale per lo svolgimento dei servizi, oppure altri strumenti o attrezzature hardware e software utili per la conduzione e per la gestione dei diversi servizi.</w:t>
      </w:r>
    </w:p>
    <w:p>
      <w:pPr>
        <w:pStyle w:val="Normal"/>
        <w:numPr>
          <w:ilvl w:val="0"/>
          <w:numId w:val="0"/>
        </w:numPr>
        <w:outlineLvl w:val="1"/>
        <w:rPr>
          <w:i/>
          <w:i/>
          <w:szCs w:val="18"/>
        </w:rPr>
      </w:pPr>
      <w:r>
        <w:rPr>
          <w:i/>
          <w:szCs w:val="18"/>
        </w:rPr>
        <w:t>Sarà valutata l’ampiezza, l’adeguatezza e la completezza della dotazione fornita, l’adeguatezza della dotazione rispetto ai diversi servizi svolti, rispetto a quelle previste dal Capitolato, purché accuratamente descritte e quantificate e che non richiedano ulteriori costi per l’Amministrazione.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s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m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Quand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la strumentazione fornita agli addetti, specificando per quali servizi sarà fornita ciascuna strumentazion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dove saranno ubicate le strumentazioni, se saranno in dotazione a ciascun addetto, disponibili presso postazioni al Politecnico, fornite in caso di necessità con che modalità e tempi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pecificare il momento di disponibilità della strumentazione, es. entro quanto tempo dall’avvio dell’appalto, oppure in che momento del servizio o in che periodo dell’ann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b/>
          <w:szCs w:val="18"/>
        </w:rPr>
        <w:t>B.4</w:t>
        <w:tab/>
        <w:t>Piano di formazione del personale addetto al servizio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(massimo 2 pagine)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  <w:t>Saranno valutate le proposte in termini di formazione erogata agli addetti ai diversi servizi. Sarà valutata la coerenza dei temi proposti con i diversi servizi svolti dagli operatori, la ampiezza degli argomenti oggetto di formazione e la capacità del piano formativo proposto, purché accuratamente descritto e quantificato, di garantire una adeguata valorizzazione degli addetti e una continua crescita della qualità del servizio prestato.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s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m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Quand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i temi proposti per corsi di formazion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dettagliatamente le modalità di erogazione e il personale coinvolto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pecificare i momenti di erogazione della formazione e la frequenza, es. entro quanto tempo dall’avvio dell’appalto, oppure in che momento del servizio o in che periodo dell’ann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B.5</w:t>
        <w:tab/>
        <w:t>Sistema Qualità e metodologie di incentivazione del personale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(massimo 2 pagine)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  <w:t>Saranno valutate le metodologie proposte per l’autocontrollo della qualità dei servizi offerti, valutando positivamente l’adeguatezza delle metodologie e frequenze proposte per un efficace monitoraggio dei servizi offerti e le modalità proposte per il coinvolgimento dell’utenza dei servizi e dell’Amministrazione in tale processo di monitoraggio.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  <w:t>Saranno inoltre valutate le metodologie adottate per l’incentivazione del personale addetto ai servizi, valutando positivamente criteri di incentivazioni adeguati ad incentivare il continuo miglioramento della qualità dei servizi erogati.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s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m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Quand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le modalità proposte per l’autocontrollo della qualità e l’incentivazione del personale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dettagliatamente le modalità, i servizi coinvolti, il personale coinvolto, i criteri di valutazione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pecificare i momenti di esecuzione delle verifiche e la frequenza, es. entro quanto tempo dall’avvio dell’appalto, oppure in che momento del servizio o in che periodo dell’ann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B.6</w:t>
        <w:tab/>
        <w:t>Profili professionali e competenze specifiche del personale addetto a ciascun servizio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(massimo 2 pagine)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  <w:t>Sarà valutata la coerenza, il livello e la completezza dei profili professionali proposti e delle competenze specifiche previste per gli addetti a ciascun diverso servizio. Saranno valutate positivamente competenze specifiche non esplicitamente richieste dal Capitolato ma utili per un migliore svolgimento dei servizi.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s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m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Quand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le competenze specifiche e i profili professionali per gli addetti a ciascun servizio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dettagliatamente le modalità adottate per garantire le competenze proposte, i servizi coinvolti, il personale coinvolto, i criteri di valutazione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pecificare i momenti di disponibilità delle competenze proposte, es. entro quanto tempo dall’avvio dell’appalto, oppure in che momento del servizio o in che periodo dell’ann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  <w:r>
        <w:br w:type="page"/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B.7</w:t>
        <w:tab/>
        <w:t>Metodologie di gestione ispirate a esigenze sociali, nonché alla tutela della salute e dell'ambiente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(massimo 2 pagine)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  <w:t>Saranno valutate positivamente le proposte organizzative o metodologiche accuratamente descritte e quantificate che consentano, nell’ambito dello svolgimento degli specifici servizi richiesti, di rispondere a esigenze sociali e/o alla tutela della salute e dell'ambiente.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  <w:t>A titolo di esempio sarà valutato positivamente l’utilizzo di mezzi a bassissimo impatto ambientale e/o elettrici.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s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Com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18"/>
              </w:rPr>
            </w:pPr>
            <w:r>
              <w:rPr>
                <w:szCs w:val="18"/>
              </w:rPr>
              <w:t>Quand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la metodologia che si intende adottar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vere le specifiche modalità e le eventuali risorse coinvolte, in modo preciso e quantificabile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pecificare il momento di attivazione della miglioria, es. entro quanto tempo dall’avvio dell’appalto, oppure in che momento del servizio o in che periodo dell’ann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9:02:00Z</dcterms:created>
  <dc:creator>Francesco Cavazzana</dc:creator>
  <dc:description/>
  <cp:keywords/>
  <dc:language>en-US</dc:language>
  <cp:lastModifiedBy>Francesco Cavazzana</cp:lastModifiedBy>
  <cp:lastPrinted>2010-12-28T10:24:00Z</cp:lastPrinted>
  <dcterms:modified xsi:type="dcterms:W3CDTF">2011-01-05T08:18:00Z</dcterms:modified>
  <cp:revision>25</cp:revision>
  <dc:subject/>
  <dc:title/>
</cp:coreProperties>
</file>