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di AVVALIMENTO</w:t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</w:rPr>
        <w:t xml:space="preserve">In relazione alla domanda di partecipazione alla procedura per l’affidamento dei Servizi di assistenza tecnica informatica e audio-video per aule didattiche ed eventi, servizi di Front Office, servizi logistici e di manutenzione informatica, servizi generali di supporto tramite Call Center 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l sottoscritto ………………………………………….………………………………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nato il…..........…………………….. a ……….…………………………….………………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veste di legale rappresentante (o procuratore: in tal caso allegare la relativa procura)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dell’impresa………………………………………………………………….………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 sede in…………………………...………………………………………………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telefono…………………………...…………………………………………………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x…………………………...………………………………………………………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e-mail…………………………...……………………………………………………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 codice fiscale n………………..…………………………………………………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 partita IVA n………………..……………………………………………………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dice attività…………………………...……………………………………………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volume affari…………………………...……………………………………………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pitale sociale…………………………...……………………………………………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i sensi degli artt. 46 e 47 del DPR 28 dicembre 2000 n. 445, consapevole delle sanzioni penali previste dall'art. 76 del medesimo DPR 445/2000 per le ipotesi di falsità in atti e dichiarazioni mendaci ivi indicate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 che intende avvalersi della/e seguente/i impresa/e per il soddisfacimento dei sotto elencati requisiti mancanti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- 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mpresa Ausiliaria: 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- Impresa Ausiliaria: 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 tal fine si allega la documentazione indicata all’art. 49, comma 2, del D.Lgs. 163/2006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Luogo, Dat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mbro e Firma leggibil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0:00Z</dcterms:created>
  <dc:creator>e00774</dc:creator>
  <dc:description/>
  <cp:keywords/>
  <dc:language>en-US</dc:language>
  <cp:lastModifiedBy>Francesco Cavazzana</cp:lastModifiedBy>
  <dcterms:modified xsi:type="dcterms:W3CDTF">2010-12-27T16:40:00Z</dcterms:modified>
  <cp:revision>4</cp:revision>
  <dc:subject/>
  <dc:title>Allegato n</dc:title>
</cp:coreProperties>
</file>