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480"/>
        <w:rPr/>
      </w:pPr>
      <w:r>
        <w:rPr>
          <w:sz w:val="28"/>
          <w:szCs w:val="28"/>
        </w:rPr>
        <w:t>Il/la sottoscritto/a _________________________________________ nato/a a _______________________  (_____) il _______________ , in qualità di________________________________________________________ (*) dell’impresa 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FF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per i servizi di cui al Capitolato Speciale d’Appalto, ad eccezione di quelli previsti all’art. 31 (Servizi a richiesta) (**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1260"/>
        <w:gridCol w:w="7234"/>
      </w:tblGrid>
      <w:tr>
        <w:trPr>
          <w:trHeight w:val="33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Importo dell’appalto al netto degli oneri per la sicurezza 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n cifre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15.744,6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n lettere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unmilionenovecentoquindicimilasettecentoquarantaquattro/6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centuale di sconto offerta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cifre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n lettere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porto offerto al netto degli oneri per la sicurezza (€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Rigo 1) moltiplicato la percentuale di sconto di cui al (Rigo 2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cifre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n lettere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neri per la sicurezza 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cifre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800,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lettere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ttromilaottocento/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porto offerto al lordo degli oneri per la sicurezza (€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ma di (Rigo 3) + (Rigo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in cifre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lettere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STO ORARIO (€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Rigo 5) diviso 111.380,50 (Monte ore/uomo complessiv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cifre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lettere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LUOGO E DATA                                                                                                         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                                                       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6838" w:h="23811"/>
          <w:pgMar w:left="1797" w:right="1797" w:gutter="0" w:header="709" w:top="1259" w:footer="266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480"/>
        <w:rPr/>
      </w:pPr>
      <w:r>
        <w:rPr>
          <w:sz w:val="28"/>
          <w:szCs w:val="28"/>
        </w:rPr>
        <w:t>Il/la sottoscritto/a _________________________________________ nato/a a _______________________  (_____) il _______________ , in qualità di________________________________________________________ (*) dell’impresa ______________________________________________________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FF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 i servizi  di cui all’art. 31 del Capitolato Speciale d’Appalto (Servizi a richiesta) (***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00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87"/>
        <w:gridCol w:w="1852"/>
        <w:gridCol w:w="1980"/>
        <w:gridCol w:w="1980"/>
        <w:gridCol w:w="4262"/>
      </w:tblGrid>
      <w:tr>
        <w:trPr>
          <w:trHeight w:val="255" w:hRule="atLeast"/>
        </w:trPr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ZIONE</w:t>
            </w:r>
          </w:p>
        </w:tc>
        <w:tc>
          <w:tcPr>
            <w:tcW w:w="10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ARIABILI</w:t>
            </w:r>
          </w:p>
        </w:tc>
      </w:tr>
      <w:tr>
        <w:trPr>
          <w:trHeight w:val="116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ttamento in colloquio con Indice libro alla mano: accessionamento, catalogazione descrittiva, collocazione, etichettatur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inseri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catturato da ind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catturato da indice e operazioni di modifica descrizione o legami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già presente in polo, da inviare in indice, con conseguenti attività di verifica e bonifica di descrizione e reticolo (legami bibliografici e semantici), funzionali a fusioni per titoli e/o autori già esistenti in polo PMI</w:t>
            </w:r>
          </w:p>
        </w:tc>
      </w:tr>
      <w:tr>
        <w:trPr>
          <w:trHeight w:val="221" w:hRule="atLeast"/>
        </w:trPr>
        <w:tc>
          <w:tcPr>
            <w:tcW w:w="4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</w:t>
            </w:r>
          </w:p>
        </w:tc>
      </w:tr>
      <w:tr>
        <w:trPr>
          <w:trHeight w:val="345" w:hRule="atLeast"/>
        </w:trPr>
        <w:tc>
          <w:tcPr>
            <w:tcW w:w="4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116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ttamento in colloquio con indice libro alla mano (materiale già inventariato e/o catalogato manualmente): catalogazione descrittiva, collocazione, etichettatur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inseri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rd catturato da indi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catturato da indice e operazioni di modifica descrizione o legami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già presente in polo, da inviare in indice, con conseguenti attività di verifica e bonifica di descrizione e reticolo (legami bibliografici e semantici), funzionali a fusioni per titoli e/o autori già esistenti in polo PMI</w:t>
            </w:r>
          </w:p>
        </w:tc>
      </w:tr>
      <w:tr>
        <w:trPr>
          <w:trHeight w:val="263" w:hRule="atLeast"/>
        </w:trPr>
        <w:tc>
          <w:tcPr>
            <w:tcW w:w="4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zzo offer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zzo offer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zzo offerto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zzo offerto </w:t>
            </w:r>
          </w:p>
        </w:tc>
      </w:tr>
      <w:tr>
        <w:trPr>
          <w:trHeight w:val="457" w:hRule="atLeast"/>
        </w:trPr>
        <w:tc>
          <w:tcPr>
            <w:tcW w:w="4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114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ttamento in colloquio con indice recupero da scheda o lista (materiale già inventariato e/o catalogato non nel gestionale Sebina): catalogazione descrittiva, collocazione, etichettatur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inseri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rd catturato da indi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catturato da indice e operazioni di modifica descrizione o legami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pregresso presente in polo, da inviare in indice, con conseguenti attività di verifica e bonifica di descrizione e reticolo (legami bibliografici e semantici), funzionali a fusioni per titoli e/o autori già esistenti in polo PMI</w:t>
            </w:r>
          </w:p>
        </w:tc>
      </w:tr>
      <w:tr>
        <w:trPr>
          <w:trHeight w:val="277" w:hRule="atLeast"/>
        </w:trPr>
        <w:tc>
          <w:tcPr>
            <w:tcW w:w="43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</w:t>
            </w:r>
          </w:p>
        </w:tc>
      </w:tr>
      <w:tr>
        <w:trPr>
          <w:trHeight w:val="457" w:hRule="atLeast"/>
        </w:trPr>
        <w:tc>
          <w:tcPr>
            <w:tcW w:w="4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116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 di titoli 04 già presenti in polo PMI SOL senza libro alla mano, con utilizzo di funzione “Fusione” da menu catalogazione SOL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inviato in indice con preventiva verifica su cataloghi di biblioteche nazionali (BL, NUC LoC, BNF, DB, etc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catturato da indice e fusione di corrispondenti titoli e/o autori di liv. 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catturato da indice, fusione di corrispondenti titoli  e/o autori di liv. 04; operazioni di modifica descrizione o legami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43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zzo offer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zzo offer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zzo offerto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zzo offerto </w:t>
            </w:r>
          </w:p>
        </w:tc>
      </w:tr>
      <w:tr>
        <w:trPr>
          <w:trHeight w:val="457" w:hRule="atLeast"/>
        </w:trPr>
        <w:tc>
          <w:tcPr>
            <w:tcW w:w="43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ZION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ttamento solo in polo SOL libro alla mano (materiali diversi da LibroModerno o LibroAntico): catalogazione descrittiva, collocazione, etichettatura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 per record inserito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me CDD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 per record inserito</w:t>
            </w:r>
          </w:p>
        </w:tc>
      </w:tr>
      <w:tr>
        <w:trPr>
          <w:trHeight w:val="376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 autori 04 da gestione authority SOL,  limitatamente a fusioni di autori 04 su corrispondente forma di livello Indice, già presente in polo o preventivamente catturata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 per record inserito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46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ttamento libro alla mano per volumi già in SOL limitatamente alle operazioni di: scollocazione, ricollocazione, etichettatura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 per record inseri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7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52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ttamento limitatamente alle attività di accessionamento (gestione amministrativa acquisti in SOL,  precatalogazione, inventariazione, timbratura dei volumi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 per record inserito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attamento libro alla mano limitatamente alle operazioni di stampa e applicazione etichett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2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serimento strisce magnetich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: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2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gatura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zione di sovracopert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duzione ed inserimento a catalogo di scheda topografico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zo offerto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€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15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Operazioni di movimentazione dei materiali diverse da quelle già previste dagli interventi indicati in 1-1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prezzo offerto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LUOGO E DATA                                                                                                         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                                                           ___________________________________________________________</w:t>
      </w:r>
    </w:p>
    <w:sectPr>
      <w:headerReference w:type="default" r:id="rId4"/>
      <w:footerReference w:type="default" r:id="rId5"/>
      <w:type w:val="nextPage"/>
      <w:pgSz w:w="16838" w:h="23811"/>
      <w:pgMar w:left="1797" w:right="1797" w:gutter="0" w:header="709" w:top="1259" w:footer="266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28"/>
        <w:szCs w:val="28"/>
      </w:rPr>
    </w:pPr>
    <w:r>
      <w:rPr>
        <w:sz w:val="28"/>
        <w:szCs w:val="28"/>
      </w:rPr>
      <w:t>(*) Titolare, legale rappresentante procuratore, institore, altro da dichiarare.</w:t>
    </w:r>
  </w:p>
  <w:p>
    <w:pPr>
      <w:pStyle w:val="Normal"/>
      <w:jc w:val="both"/>
      <w:rPr/>
    </w:pPr>
    <w:r>
      <w:rPr/>
      <w:t>(**)</w:t>
    </w:r>
    <w:r>
      <w:rPr>
        <w:sz w:val="28"/>
        <w:szCs w:val="28"/>
      </w:rPr>
      <w:t>Ai fini dell’attribuzione del punteggio relativo all’elemento “Offerta economica” verrà preso in considerazione il valore (espresso in cifre ed in lettere) relativo alla “Percentuale di sconto offerta” (Rigo 2).</w:t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</w:rPr>
      <w:t>Fermo restando questo valore, la Commissione verificherà l’esattezza di tutti i calcoli conseguentemente effettuati dal concorrente e provvederà alle eventuali e necessarie correzion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</w:rPr>
    </w:pPr>
    <w:r>
      <w:rPr>
        <w:sz w:val="24"/>
        <w:szCs w:val="24"/>
      </w:rPr>
      <w:t xml:space="preserve">(***)L'offerta si riferisce alla relativa operazione unitaria (un volume) con applicativo Sebina OpenLibrary in colloquio con Indice SBN (tutti i prezzi si intendono IVA ESCLUSA). I prezzi unitari, espressi solo in cifre, non sono oggetto di valutazione.  </w:t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  <w:t>Il Politecnico si riserva in ogni caso la facoltà di poter fare eseguire, in qualsiasi momento, anche ad altre ditte i “servizi a richiesta”, qualora riscontri condizioni più convenienti e favorevoli sul mercato per l’Amministrazione Appaltant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336"/>
      <w:gridCol w:w="8640"/>
      <w:gridCol w:w="531"/>
      <w:gridCol w:w="1629"/>
    </w:tblGrid>
    <w:tr>
      <w:trPr>
        <w:trHeight w:val="524" w:hRule="atLeast"/>
      </w:trPr>
      <w:tc>
        <w:tcPr>
          <w:tcW w:w="1152" w:type="dxa"/>
          <w:vMerge w:val="restart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48895</wp:posOffset>
                </wp:positionV>
                <wp:extent cx="746760" cy="73723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1" r="-3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6760" cy="737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36" w:type="dxa"/>
          <w:tcBorders/>
          <w:vAlign w:val="bottom"/>
        </w:tcPr>
        <w:p>
          <w:pPr>
            <w:pStyle w:val="Header"/>
            <w:rPr>
              <w:b/>
              <w:b/>
              <w:color w:val="000080"/>
              <w:sz w:val="24"/>
              <w:szCs w:val="24"/>
            </w:rPr>
          </w:pPr>
          <w:r>
            <w:rPr>
              <w:b/>
              <w:color w:val="000080"/>
              <w:sz w:val="24"/>
              <w:szCs w:val="24"/>
            </w:rPr>
            <w:t>Politecnico</w:t>
          </w:r>
        </w:p>
      </w:tc>
      <w:tc>
        <w:tcPr>
          <w:tcW w:w="8640" w:type="dxa"/>
          <w:tcBorders/>
        </w:tcPr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ODULO OFFERTA</w:t>
          </w:r>
        </w:p>
      </w:tc>
      <w:tc>
        <w:tcPr>
          <w:tcW w:w="531" w:type="dxa"/>
          <w:vMerge w:val="restart"/>
          <w:tcBorders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5" w:leader="none"/>
            </w:tabs>
            <w:rPr>
              <w:b/>
              <w:b/>
            </w:rPr>
          </w:pPr>
          <w:r>
            <w:rPr>
              <w:b/>
            </w:rPr>
            <w:tab/>
          </w:r>
        </w:p>
      </w:tc>
      <w:tc>
        <w:tcPr>
          <w:tcW w:w="16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315" w:leader="none"/>
            </w:tabs>
            <w:snapToGrid w:val="false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left" w:pos="315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left" w:pos="315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Marca</w:t>
          </w:r>
        </w:p>
        <w:p>
          <w:pPr>
            <w:pStyle w:val="Normal"/>
            <w:tabs>
              <w:tab w:val="clear" w:pos="720"/>
              <w:tab w:val="left" w:pos="315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da bollo</w:t>
          </w:r>
        </w:p>
        <w:p>
          <w:pPr>
            <w:pStyle w:val="Normal"/>
            <w:tabs>
              <w:tab w:val="clear" w:pos="720"/>
              <w:tab w:val="left" w:pos="315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€ </w:t>
          </w:r>
          <w:r>
            <w:rPr>
              <w:b/>
              <w:sz w:val="24"/>
              <w:szCs w:val="24"/>
            </w:rPr>
            <w:t>14,62</w:t>
          </w:r>
        </w:p>
      </w:tc>
    </w:tr>
    <w:tr>
      <w:trPr>
        <w:trHeight w:val="1544" w:hRule="atLeast"/>
      </w:trPr>
      <w:tc>
        <w:tcPr>
          <w:tcW w:w="1152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1336" w:type="dxa"/>
          <w:tcBorders/>
        </w:tcPr>
        <w:p>
          <w:pPr>
            <w:pStyle w:val="Header"/>
            <w:rPr>
              <w:b/>
              <w:b/>
              <w:color w:val="000080"/>
              <w:sz w:val="24"/>
              <w:szCs w:val="24"/>
            </w:rPr>
          </w:pPr>
          <w:r>
            <w:rPr>
              <w:b/>
              <w:color w:val="000080"/>
              <w:sz w:val="24"/>
              <w:szCs w:val="24"/>
            </w:rPr>
            <w:t>di Milano</w:t>
          </w:r>
        </w:p>
      </w:tc>
      <w:tc>
        <w:tcPr>
          <w:tcW w:w="8640" w:type="dxa"/>
          <w:tcBorders/>
        </w:tcPr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SEZIONE I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ERVIZI INTEGRATI DI BIBLIOTECA PRESSO LE BIBLIOTECHE DEL POLITECNICO DI MILANO</w:t>
          </w:r>
        </w:p>
      </w:tc>
      <w:tc>
        <w:tcPr>
          <w:tcW w:w="531" w:type="dxa"/>
          <w:vMerge w:val="continue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16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336"/>
      <w:gridCol w:w="8640"/>
      <w:gridCol w:w="531"/>
      <w:gridCol w:w="1629"/>
    </w:tblGrid>
    <w:tr>
      <w:trPr>
        <w:trHeight w:val="524" w:hRule="atLeast"/>
      </w:trPr>
      <w:tc>
        <w:tcPr>
          <w:tcW w:w="1152" w:type="dxa"/>
          <w:vMerge w:val="restart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-48895</wp:posOffset>
                </wp:positionV>
                <wp:extent cx="746760" cy="73723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31" r="-3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6760" cy="737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36" w:type="dxa"/>
          <w:tcBorders/>
          <w:vAlign w:val="bottom"/>
        </w:tcPr>
        <w:p>
          <w:pPr>
            <w:pStyle w:val="Header"/>
            <w:rPr>
              <w:b/>
              <w:b/>
              <w:color w:val="000080"/>
              <w:sz w:val="24"/>
              <w:szCs w:val="24"/>
            </w:rPr>
          </w:pPr>
          <w:r>
            <w:rPr>
              <w:b/>
              <w:color w:val="000080"/>
              <w:sz w:val="24"/>
              <w:szCs w:val="24"/>
            </w:rPr>
            <w:t>Politecnico</w:t>
          </w:r>
        </w:p>
      </w:tc>
      <w:tc>
        <w:tcPr>
          <w:tcW w:w="8640" w:type="dxa"/>
          <w:tcBorders/>
        </w:tcPr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MODULO OFFERTA</w:t>
          </w:r>
        </w:p>
      </w:tc>
      <w:tc>
        <w:tcPr>
          <w:tcW w:w="531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315" w:leader="none"/>
            </w:tabs>
            <w:rPr>
              <w:b/>
              <w:b/>
            </w:rPr>
          </w:pPr>
          <w:r>
            <w:rPr>
              <w:b/>
            </w:rPr>
            <w:tab/>
          </w:r>
        </w:p>
      </w:tc>
      <w:tc>
        <w:tcPr>
          <w:tcW w:w="1629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315" w:leader="none"/>
            </w:tabs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  <w:tr>
      <w:trPr>
        <w:trHeight w:val="1544" w:hRule="atLeast"/>
      </w:trPr>
      <w:tc>
        <w:tcPr>
          <w:tcW w:w="1152" w:type="dxa"/>
          <w:vMerge w:val="continue"/>
          <w:tcBorders/>
        </w:tcPr>
        <w:p>
          <w:pPr>
            <w:pStyle w:val="Header"/>
            <w:snapToGrid w:val="false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1336" w:type="dxa"/>
          <w:tcBorders/>
        </w:tcPr>
        <w:p>
          <w:pPr>
            <w:pStyle w:val="Header"/>
            <w:rPr>
              <w:b/>
              <w:b/>
              <w:color w:val="000080"/>
              <w:sz w:val="24"/>
              <w:szCs w:val="24"/>
            </w:rPr>
          </w:pPr>
          <w:r>
            <w:rPr>
              <w:b/>
              <w:color w:val="000080"/>
              <w:sz w:val="24"/>
              <w:szCs w:val="24"/>
            </w:rPr>
            <w:t>di Milano</w:t>
          </w:r>
        </w:p>
      </w:tc>
      <w:tc>
        <w:tcPr>
          <w:tcW w:w="8640" w:type="dxa"/>
          <w:tcBorders/>
        </w:tcPr>
        <w:p>
          <w:pPr>
            <w:pStyle w:val="Normal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SEZIONE II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ERVIZI INTEGRATI DI BIBLIOTECA PRESSO LE BIBLIOTECHE DEL POLITECNICO DI MILANO</w:t>
          </w:r>
        </w:p>
      </w:tc>
      <w:tc>
        <w:tcPr>
          <w:tcW w:w="531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1629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47:00Z</dcterms:created>
  <dc:creator>e00440</dc:creator>
  <dc:description/>
  <cp:keywords/>
  <dc:language>en-US</dc:language>
  <cp:lastModifiedBy>E00340</cp:lastModifiedBy>
  <cp:lastPrinted>2007-10-04T09:20:00Z</cp:lastPrinted>
  <dcterms:modified xsi:type="dcterms:W3CDTF">2009-10-08T12:47:00Z</dcterms:modified>
  <cp:revision>2</cp:revision>
  <dc:subject/>
  <dc:title>Il/la sottoscritto/a ______________________ nato/a a ______________________________________________  (_____) il _______________ , in qualità di________________________________________________________ (*) dell’impresa _____________________________________</dc:title>
</cp:coreProperties>
</file>